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Newsletter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English I; First Aid &amp; Safety / Care &amp; Prevention of Athletic Injuries; Sport, Recreation, and Entertainment Essentials; Fitness Issues for Adolescence / Beginning Weight Training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9</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English I: 8 classroom hours; All other academy courses: 20 classroom hour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draft, proofread, edit, and publish newsletters based on events, activities, and news regarding the Sports Science Academy.  Each program in the academy will develop a quarterly newsletter to be given to students, faculty, advisory council, parents, etc.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st Aid &amp; Safety / Care &amp; Prevention of Athletic Injuri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mp; Entertainment Essential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Fitness Issues for Adolescence / Beginning Weight Training</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the fundamentals of drafting and reviewing articles for the academy newslette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English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 LA.D.2.4</w:t>
            </w:r>
          </w:p>
          <w:p>
            <w:pPr>
              <w:pStyle w:val="Normal"/>
              <w:rPr>
                <w:rFonts w:ascii="Arial" w:hAnsi="Arial" w:cs="Arial"/>
                <w:b/>
                <w:b/>
                <w:color w:val="000000"/>
              </w:rPr>
            </w:pPr>
            <w:r>
              <w:rPr>
                <w:rFonts w:cs="Arial" w:ascii="Arial" w:hAnsi="Arial"/>
                <w:b/>
                <w:color w:val="000000"/>
              </w:rPr>
              <w:t>Rigor &amp; Relevance (quadrant): 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review the writing process, focusing on proofreading, revising, and sharing to produce a finished produ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their English class with first drafts of the articles that have already prepared for the newsletter.  The finished product will highlight accomplishments of the Sport Science Academy and will be shared with faculty, students, parents, advisory council members, middle school guidance counselors, and the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 pairs or small groups to do peer review of paper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eacher review; proofreading and editing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8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Research materials acquired to draft articl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First Aid &amp; Safety / Care &amp; Prevention of Athletic Injurie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LA.B.1.4, LA. B.2.4, LA.C.1.4, LAC.2.4, LAC.3.4</w:t>
            </w:r>
          </w:p>
          <w:p>
            <w:pPr>
              <w:pStyle w:val="Normal"/>
              <w:rPr>
                <w:rFonts w:ascii="Arial" w:hAnsi="Arial" w:cs="Arial"/>
                <w:b/>
                <w:b/>
                <w:color w:val="000000"/>
              </w:rPr>
            </w:pPr>
            <w:r>
              <w:rPr>
                <w:rFonts w:cs="Arial" w:ascii="Arial" w:hAnsi="Arial"/>
                <w:b/>
                <w:color w:val="000000"/>
              </w:rPr>
              <w:t>Rigor &amp; Relevance (quadrant): A ,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Healing Bucs.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research, interview, and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Sport, Recreation, and Entertainment Essential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A.1.4.3; LA.B.1.4; LA.B.2.4;LA.C.3.4</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Guide students on topics to use for the quarterly newsletter, The Buc Stop. Teacher will also be responsible for sending the newsletter off for pub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ind w:hanging="720"/>
        <w:rPr/>
      </w:pPr>
      <w:r>
        <w:rPr/>
        <w:t xml:space="preserve"> </w:t>
      </w:r>
      <w:r>
        <w:rPr>
          <w:rFonts w:cs="Arial" w:ascii="Arial" w:hAnsi="Arial"/>
          <w:b/>
          <w:color w:val="000000"/>
          <w:sz w:val="28"/>
        </w:rPr>
        <w:t xml:space="preserve">Lesson Instructions for Fitness Issues for Adolescence / Beginning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 B.2.4, LA.C.1.4, LAC.2.4, LAC.3.4</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Strength Wise.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research, interview, and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tab/>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9:53:00Z</dcterms:created>
  <dc:creator>sldisorb</dc:creator>
  <dc:description/>
  <cp:keywords/>
  <dc:language>en-US</dc:language>
  <cp:lastModifiedBy>sldisorb</cp:lastModifiedBy>
  <dcterms:modified xsi:type="dcterms:W3CDTF">2007-10-23T00:32:00Z</dcterms:modified>
  <cp:revision>12</cp:revision>
  <dc:subject/>
  <dc:title/>
</cp:coreProperties>
</file>